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Ичинского сельсов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5.12.2012 г.                                                                                        № 50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мерах по усилению антитеррористической защищенности и пожарной безопасности  граждан в местах проведения массовых мероприятий, на объектах жизнеобеспечения, жилом секторе в период  новогодних и рождественских празд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обеспечения общественного порядка, антитеррористической защищенности и пожарной безопасности  граждан в период проведения массовых мероприятий, на объектах жизнеобеспечения, жилом секторе в период  новогодних и рождественских праздников, администрация Верх-Ичинского сельсовета 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вести  подворные  проверки  на предмет пожарной безопасности  жилых  строений и надворных построек, с организацией  инструктажей по правилам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ировать  жилищно-бытовые  условия  граждан, относящихся к категории  социально  неблагополучных и социально незащищенны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Запретить  использование  пиротехнической  продукции в местах с массовым пребыванием людей.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 период новогодних  и рождественских праздников организовать с  30.12.2012 г.  по 09.01.2013 г.  организовать  круглосуточное дежурство в учреждениях и организа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ециалистов администрации Верх-Ичинского сельсовета;</w:t>
      </w:r>
    </w:p>
    <w:p>
      <w:pPr>
        <w:pStyle w:val="Normal"/>
        <w:rPr/>
      </w:pPr>
      <w:r>
        <w:rPr>
          <w:sz w:val="28"/>
          <w:szCs w:val="28"/>
        </w:rPr>
        <w:t>- персонала  МКОУ Верх-Ичинской СОШ;</w:t>
      </w:r>
    </w:p>
    <w:p>
      <w:pPr>
        <w:pStyle w:val="Normal"/>
        <w:rPr/>
      </w:pPr>
      <w:r>
        <w:rPr>
          <w:sz w:val="28"/>
          <w:szCs w:val="28"/>
        </w:rPr>
        <w:t>- персонала МКУК «Верх-Ичинский КД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сонала МУП «ПХУ Верх-Ичинский»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уководителям учреждений и организаций в срок до 28.12.2012 года разработать и утвердить графики дежурства персонала и предоставить их в администрацию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 исполнения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Верх-Ичинского сельсовета                                             А.Д. Ап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16:00Z</dcterms:created>
  <dc:creator>Апарин Александр</dc:creator>
  <dc:description/>
  <dc:language>en-US</dc:language>
  <cp:lastModifiedBy>Апарин Александр</cp:lastModifiedBy>
  <cp:lastPrinted>2012-12-27T10:20:00Z</cp:lastPrinted>
  <dcterms:modified xsi:type="dcterms:W3CDTF">2012-12-27T04:21:00Z</dcterms:modified>
  <cp:revision>1</cp:revision>
  <dc:subject/>
  <dc:title>Администрация Верх-Ичинского сельсовета</dc:title>
</cp:coreProperties>
</file>